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RGANIZACJA PROMOCJI ZDROWIA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 (specjalność Organizacja i Zarządzanie w Ochronie Zdrowia)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poznanie studenta z zagadnieniami organizacji i finansowania promocji zdrow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podstawy teoretyczne i metodologiczne budowy strategii programów zdrowotnych i społecznych, zna podstawy oceny ekonomicznej programów ochrony zdrowia P_W01 (</w:t>
            </w:r>
            <w:r>
              <w:rPr>
                <w:rFonts w:cs="Calibri"/>
              </w:rPr>
              <w:t>K_W08)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ocenić rolę państwa, samorządu i innych instytucji publicznych oraz organizacji pozarządowych w rozwiązywaniu problemów promocji zdrowia P_U01 (K_U13)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: przejawia postawę odpowiedzialności za problemy środowiska lokalnego oraz szacunek wobec pacjenta/klienta i zrozumienie jego trudności P_K01 (K_K03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56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z oceną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, pisemna praca zaliczeniowa, prezentacja multimedial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ojekt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5:1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5:00Z</dcterms:modified>
  <cp:revision>52</cp:revision>
  <dc:subject/>
  <dc:title>Karta modułu/przedmiotu</dc:title>
</cp:coreProperties>
</file>